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05075</wp:posOffset>
                </wp:positionH>
                <wp:positionV relativeFrom="page">
                  <wp:posOffset>442595</wp:posOffset>
                </wp:positionV>
                <wp:extent cx="9525" cy="9921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34.85pt" to="197.95pt,816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ORONA GIANLUC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1/04/1972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  <w:lang w:val="it-IT"/>
        </w:rPr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1/2002 - oggi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Universitaria Policlinico di Modena – Largo del Pozzo, 71 – 41124 Modena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à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del Lavoro con funzioni di Medico Competent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/04/2005 - ogg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Universitaria Policlinico di Modena – Largo del Pozzo, 71 – 41124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à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Autorizzat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7/2008 - ogg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Universitaria Policlinico di Modena – Largo del Pozzo, 71 – 41124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à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del Lavoro con funzioni di coordinamento de Medici Competenti ai sensi del D.Lgs. 81/2008 e s.m. e i., art. 39, comma 6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3/2008 - ogg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 – Via Università, 4 – 41121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del Lavoro con funzioni di Medico Competent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3/2008 - ogg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 – Via Università, 4 – 41121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3025</wp:posOffset>
                      </wp:positionH>
                      <wp:positionV relativeFrom="page">
                        <wp:posOffset>53975</wp:posOffset>
                      </wp:positionV>
                      <wp:extent cx="9525" cy="99212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99212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75pt,4.25pt" to="6.45pt,785.4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Autorizzat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9/2006 - ogg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spedale “San Pellegrino” di Castiglione delle Stiviere – via Garibaldi, 65 – 46043 Castiglione delle Stiviere (MN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à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Autorizzat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10/1991 – 29/10/1997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Laurea in Medicina e Chirurg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di Medico Chirurg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11/1997 – 18/10/2001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Specializzazione in Medicina del Lavoro di sensi del D.Lgs. 257/1991 (titolare di borsa di Studio Ministeriale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Specializzazione in Medicina del Lavor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6/07/2004: iscrizione nell’elenco nominativo dei Medici Autorizzat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pettorato Medico Centrale del Lavor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Autorizzato per la sorveglianza sanitaria dei lavoratori esposti a radiazioni ionizzanti ai sensi del D.Lgs. 230/95 e s.m. e i.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Autorizzato</w:t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ind w:left="113" w:right="11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o il trattamento dei miei dati personali ai sensi del Decreto Legislativo 30 giugno 2003, n. 196 "Codice in materia di protezione dei dati personali".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85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8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  <w:cantSplit w:val="true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4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Corona Gianluc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ind w:left="634" w:right="0" w:hanging="0"/>
            <w:jc w:val="left"/>
            <w:rPr>
              <w:rFonts w:ascii="Arial Narrow" w:hAnsi="Arial Narrow" w:eastAsia="Arial Narrow" w:cs="Arial Narrow"/>
              <w:i w:val="false"/>
              <w:i w:val="false"/>
              <w:lang w:val="it-IT"/>
            </w:rPr>
          </w:pPr>
          <w:r>
            <w:rPr>
              <w:rFonts w:eastAsia="Arial Narrow" w:cs="Arial Narrow" w:ascii="Arial Narrow" w:hAnsi="Arial Narrow"/>
              <w:i w:val="false"/>
              <w:lang w:val="it-IT"/>
            </w:rPr>
            <w:t xml:space="preserve">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37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2013-10-28T15:22:00Z</cp:lastPrinted>
  <dcterms:modified xsi:type="dcterms:W3CDTF">2017-01-12T07:28:19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